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ΕΡΓΑΣΤΗΡΙΟ 3</w:t>
      </w:r>
    </w:p>
    <w:p>
      <w:pPr>
        <w:pStyle w:val="Normal"/>
        <w:jc w:val="center"/>
        <w:rPr>
          <w:b/>
          <w:b/>
          <w:bCs/>
          <w:color w:val="70AD47"/>
          <w:sz w:val="28"/>
          <w:szCs w:val="28"/>
        </w:rPr>
      </w:pPr>
      <w:r>
        <w:rPr>
          <w:b/>
          <w:bCs/>
          <w:color w:val="70AD47"/>
          <w:sz w:val="28"/>
          <w:szCs w:val="28"/>
        </w:rPr>
        <w:t>Ο ΔΕΚΑΛΟΓΟΣ ΤΗΣ ΔΕΝΤΡΟΦΥΤΕΥΣΗΣ</w:t>
      </w:r>
    </w:p>
    <w:p>
      <w:pPr>
        <w:pStyle w:val="Style15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Η δενδροφύτευση συνιστάται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να γίνεται: το φθινόπωρο μετά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τις πρώτες βροχές και την άνοιξη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μετά το λιώσιμο του χιονιού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Ενδεικτικά, προτείνεται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η περίοδος από τα τέλη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Οκτωβρίου – Μαρτίου)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Τα δέντρα που θα φυτευτούν,</w:t>
      </w:r>
    </w:p>
    <w:p>
      <w:pPr>
        <w:pStyle w:val="Normal"/>
        <w:rPr/>
      </w:pPr>
      <w:r>
        <w:rPr>
          <w:rFonts w:cs="Calibri"/>
          <w:sz w:val="24"/>
          <w:szCs w:val="24"/>
        </w:rPr>
        <w:t>φροντίζουμε να είναι κατάλληλα για</w:t>
      </w:r>
    </w:p>
    <w:p>
      <w:pPr>
        <w:pStyle w:val="Normal"/>
        <w:rPr/>
      </w:pPr>
      <w:r>
        <w:rPr>
          <w:rFonts w:cs="Calibri"/>
          <w:sz w:val="24"/>
          <w:szCs w:val="24"/>
        </w:rPr>
        <w:t>τη χλωρίδα της περιοχής, όπου θα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γίνει η δενδροφύτευση. Πρέπει να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αποφεύγονται ξενόφερτες ποικιλίες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και τα δενδρύλλια να είναι υγιή και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ανθεκτικά στις ιδιαίτερες εδαφικές και</w:t>
      </w:r>
    </w:p>
    <w:p>
      <w:pPr>
        <w:pStyle w:val="Normal"/>
        <w:rPr/>
      </w:pPr>
      <w:r>
        <w:rPr>
          <w:rFonts w:cs="Calibri"/>
          <w:sz w:val="24"/>
          <w:szCs w:val="24"/>
        </w:rPr>
        <w:t>κλιματικές συνθήκες του τόπου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Τα δενδρύλλια, πριν από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τη φύτευσή τους, πρέπει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να διατηρούνται μέσα σε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σακουλάκια, σε σκιερό μέρος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Κατά τη διαδικασία της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φύτευσης, τα δενδρύλλια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θα πρέπει να τοποθετούνται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προσεκτικά σε συγκεκριμένο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βάθος και πλάτος στους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λάκκους φύτευσης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Οι λάκκοι στη</w:t>
      </w:r>
    </w:p>
    <w:p>
      <w:pPr>
        <w:pStyle w:val="Normal"/>
        <w:rPr/>
      </w:pPr>
      <w:r>
        <w:rPr>
          <w:rFonts w:cs="Calibri"/>
          <w:sz w:val="24"/>
          <w:szCs w:val="24"/>
        </w:rPr>
        <w:t>συνέχεια, γεμίζονται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με το χώμα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Πατάμε το χώμα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γύρω από το δεντράκι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Δημιουργούμε μία λεκάνη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φύτευσης γύρω από το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δεντράκι, έτσι ώστε να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συγκρατεί το νερό της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βροχής και του ποτίσματος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Τοποθετούμε έναν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πάσσαλο για να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στηρίξουμε το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νεαρό δεντράκι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Μετά τη δενδροφύτευση,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ακολουθεί σωστή περιποίηση του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δενδρυλλίου που περιλαμβάνει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το βοτάνισμα, το σκάλισμα και το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πότισμα με συγκεκριμένο τρόπο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και σε συγκεκριμένες χρονικές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περιόδους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60"/>
        <w:rPr/>
      </w:pPr>
      <w:r>
        <w:rPr>
          <w:rFonts w:cs="Calibri"/>
          <w:sz w:val="24"/>
          <w:szCs w:val="24"/>
        </w:rPr>
        <w:t>Υιοθετούμε το δεντράκι</w:t>
      </w:r>
      <w:r>
        <w:rPr>
          <w:sz w:val="24"/>
          <w:szCs w:val="24"/>
        </w:rPr>
        <w:t xml:space="preserve">!     Πηγή: </w:t>
      </w:r>
      <w:r>
        <w:rPr>
          <w:sz w:val="24"/>
          <w:szCs w:val="24"/>
          <w:highlight w:val="lightGray"/>
        </w:rPr>
        <w:t>Διεθνές Θεμ</w:t>
      </w:r>
      <w:r>
        <w:rPr>
          <w:highlight w:val="lightGray"/>
        </w:rPr>
        <w:t>ατικό Δίκτυο Π.Ε. «Μαθαίνω για τα Δάση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5:35:00Z</dcterms:created>
  <dc:creator>Μαρία</dc:creator>
  <dc:description/>
  <cp:keywords/>
  <dc:language>en-US</dc:language>
  <cp:lastModifiedBy>Μαρία</cp:lastModifiedBy>
  <dcterms:modified xsi:type="dcterms:W3CDTF">2024-02-20T12:12:00Z</dcterms:modified>
  <cp:revision>6</cp:revision>
  <dc:subject/>
  <dc:title/>
</cp:coreProperties>
</file>